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: Kristoffer Nils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issoin Name: Wages of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urns: 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fficulty: Medium-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scription: A mission from Wages of War converted to Deadly G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